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269825343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70609325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138929843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